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еспечение безопасности населения и территории поселения на 2024-2026 годы»</w:t>
        <w:br/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Обеспечение безопасности населения и территории поселения на 2024-2026 годы»</w:t>
        <w:br/>
      </w:r>
    </w:p>
    <w:tbl>
      <w:tblPr>
        <w:tblW w:w="1439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128"/>
        <w:gridCol w:w="2410"/>
        <w:gridCol w:w="2126"/>
        <w:gridCol w:w="1985"/>
        <w:gridCol w:w="1984"/>
      </w:tblGrid>
      <w:tr>
        <w:trPr>
          <w:trHeight w:val="84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2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безопасности населения и территории поселения»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- предупреждение и ликвидация стихийных бедствий; - обеспечение безопасности жизнедеятельности населения на территории сельского поселения Кубанец Тимашевского района;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 xml:space="preserve"> обеспечение мероприятий гражданской обороны, а также предупреждение чрезвычайных ситуаций муниципального характера, эпидемий и ликвидации их последствий в особый период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нижение размера ущерба и потерь от чрезвычайных ситуаций муниципального характера; 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обеспечение функционирования инфраструктуры видеонаблюдения, сбора и отображения видеоинформации от всех муниципальных видеокамер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межмуниципального и регионального характера; - усовершенствование системы профилактики правонарушений, укрепление правопорядка и повышение уровня общественной безопасности;- создание и обеспечение необходимых условий для повышения пожарной безопасности населенного пункта, защищенности граждан, организаций от пожаров, предупреждения и смягчения их последствий, а также повышение степени готовности всех сил и средств для тушения пожаров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- обеспечение защиты населения от опасностей, возникающих при чрезвычайных ситуациях природного и техногенного характера;- контроль за ситуацией поддержания правопорядка, координация функционирования инфраструктуры служб жизнеобеспеч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инфраструктуры видеонаблюдения, сбора и отображения видеоинформации от всех муниципальных видеокамер; -повышение эффективности мер, принимаемых для охраны общественного порядка и обеспечения общественной безопасности; -реализация функций, связанных с обеспечением безопасности населения, решением задач по предупреждению и ликвидации чрезвычайных ситуаций.</w:t>
              <w:tab/>
              <w:t>-защита жизни и здоровья граждан, обеспечения надлежащего состояния источников противопожарного водоснабжения.</w:t>
            </w:r>
          </w:p>
        </w:tc>
      </w:tr>
      <w:tr>
        <w:trPr>
          <w:trHeight w:val="44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проведенных технических обслуживаний систем уличного опо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видеока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и установленных пожарных гидр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трахованных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предупреждающих таблич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ых расчетов вероятного вр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16:00Z</dcterms:created>
  <dc:creator>Наталья</dc:creator>
  <dc:description/>
  <cp:keywords/>
  <dc:language>en-US</dc:language>
  <cp:lastModifiedBy>kub2</cp:lastModifiedBy>
  <cp:lastPrinted>2022-12-05T15:32:00Z</cp:lastPrinted>
  <dcterms:modified xsi:type="dcterms:W3CDTF">2023-08-18T07:22:00Z</dcterms:modified>
  <cp:revision>69</cp:revision>
  <dc:subject/>
  <dc:title/>
</cp:coreProperties>
</file>